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BA"/>
        </w:rPr>
      </w:pPr>
      <w:bookmarkStart w:id="0" w:name="_Hlk117519839"/>
      <w:bookmarkStart w:id="1" w:name="_Hlk117519447"/>
      <w:bookmarkStart w:id="2" w:name="_Hlk129335315"/>
      <w:bookmarkStart w:id="3" w:name="_Hlk122940313"/>
      <w:bookmarkEnd w:id="0"/>
      <w:bookmarkEnd w:id="2"/>
      <w:bookmarkEnd w:id="3"/>
      <w:r>
        <w:rPr>
          <w:rFonts w:cs="Cambria" w:ascii="Cambria" w:hAnsi="Cambria"/>
          <w:sz w:val="22"/>
          <w:szCs w:val="22"/>
          <w:lang w:val="sr-CS"/>
        </w:rPr>
        <w:t>Број: 02/4.01-20-011-827-1/</w:t>
      </w:r>
      <w:r>
        <w:rPr>
          <w:rFonts w:cs="Cambria" w:ascii="Cambria" w:hAnsi="Cambria"/>
          <w:sz w:val="22"/>
          <w:szCs w:val="22"/>
          <w:lang w:val="en-US"/>
        </w:rPr>
        <w:t>24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  <w:lang w:val="sr-CS"/>
        </w:rPr>
        <w:t xml:space="preserve">Датум: </w:t>
      </w:r>
      <w:bookmarkStart w:id="4" w:name="_Hlk166749910"/>
      <w:r>
        <w:rPr>
          <w:rFonts w:cs="Cambria" w:ascii="Cambria" w:hAnsi="Cambria"/>
          <w:sz w:val="22"/>
          <w:szCs w:val="22"/>
          <w:lang w:val="en-US"/>
        </w:rPr>
        <w:t>2</w:t>
      </w:r>
      <w:r>
        <w:rPr>
          <w:rFonts w:cs="Cambria" w:ascii="Cambria" w:hAnsi="Cambria"/>
          <w:sz w:val="22"/>
          <w:szCs w:val="22"/>
          <w:lang w:val="sr-CS"/>
        </w:rPr>
        <w:t>1</w:t>
      </w:r>
      <w:r>
        <w:rPr>
          <w:rFonts w:cs="Cambria" w:ascii="Cambria" w:hAnsi="Cambria"/>
          <w:sz w:val="22"/>
          <w:szCs w:val="22"/>
          <w:lang w:val="en-US"/>
        </w:rPr>
        <w:t>.</w:t>
      </w:r>
      <w:r>
        <w:rPr>
          <w:rFonts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sz w:val="22"/>
          <w:szCs w:val="22"/>
          <w:lang w:val="en-US"/>
        </w:rPr>
        <w:t>5</w:t>
      </w:r>
      <w:bookmarkEnd w:id="4"/>
      <w:r>
        <w:rPr>
          <w:rFonts w:cs="Cambria" w:ascii="Cambria" w:hAnsi="Cambria"/>
          <w:sz w:val="22"/>
          <w:szCs w:val="22"/>
          <w:lang w:val="en-US"/>
        </w:rPr>
        <w:t>.</w:t>
      </w:r>
      <w:r>
        <w:rPr>
          <w:rFonts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sz w:val="22"/>
          <w:szCs w:val="22"/>
          <w:lang w:val="sr-CS"/>
        </w:rPr>
        <w:t>20</w:t>
      </w:r>
      <w:r>
        <w:rPr>
          <w:rFonts w:cs="Cambria" w:ascii="Cambria" w:hAnsi="Cambria"/>
          <w:sz w:val="22"/>
          <w:szCs w:val="22"/>
          <w:lang w:val="en-US"/>
        </w:rPr>
        <w:t>24</w:t>
      </w:r>
      <w:r>
        <w:rPr>
          <w:rFonts w:cs="Cambria" w:ascii="Cambria" w:hAnsi="Cambria"/>
          <w:sz w:val="22"/>
          <w:szCs w:val="22"/>
          <w:lang w:val="sr-CS"/>
        </w:rPr>
        <w:t>. године</w:t>
      </w:r>
      <w:bookmarkEnd w:id="1"/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  <w:bookmarkStart w:id="5" w:name="_Hlk117519839"/>
      <w:bookmarkStart w:id="6" w:name="_Hlk129335315"/>
      <w:bookmarkStart w:id="7" w:name="_Hlk117519839"/>
      <w:bookmarkStart w:id="8" w:name="_Hlk129335315"/>
      <w:bookmarkEnd w:id="7"/>
      <w:bookmarkEnd w:id="8"/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50. Пословника Народне скупштине Републике Српске („Службени гласник Републике Српске“ број 66/20) Одбор за финансије и буџет Народне скупштине Републике Српске подноси Скупштини </w:t>
      </w:r>
    </w:p>
    <w:p>
      <w:pPr>
        <w:pStyle w:val="Normal"/>
        <w:spacing w:lineRule="auto" w:line="276"/>
        <w:ind w:firstLine="360"/>
        <w:jc w:val="center"/>
        <w:rPr/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spacing w:lineRule="auto" w:line="276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cs="Cambria" w:ascii="Cambria" w:hAnsi="Cambria"/>
          <w:b/>
          <w:sz w:val="24"/>
          <w:szCs w:val="24"/>
        </w:rPr>
        <w:t xml:space="preserve">о разматрању </w:t>
      </w:r>
      <w:r>
        <w:rPr>
          <w:rFonts w:cs="Cambria" w:ascii="Cambria" w:hAnsi="Cambria"/>
          <w:b/>
          <w:sz w:val="24"/>
          <w:szCs w:val="24"/>
          <w:lang w:val="sr-BA"/>
        </w:rPr>
        <w:t xml:space="preserve">Приједлога закона о измјени и допуни Закона о порезу на добит – </w:t>
      </w:r>
    </w:p>
    <w:p>
      <w:pPr>
        <w:pStyle w:val="Heading1"/>
        <w:spacing w:lineRule="auto" w:line="276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по хитном поступку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2</w:t>
      </w:r>
      <w:r>
        <w:rPr>
          <w:rFonts w:cs="Cambria" w:ascii="Cambria" w:hAnsi="Cambria"/>
          <w:sz w:val="24"/>
          <w:szCs w:val="24"/>
          <w:lang w:val="sr-BA"/>
        </w:rPr>
        <w:t>1. ма</w:t>
      </w:r>
      <w:r>
        <w:rPr>
          <w:rFonts w:cs="Cambria" w:ascii="Cambria" w:hAnsi="Cambria"/>
          <w:sz w:val="24"/>
          <w:szCs w:val="24"/>
          <w:lang w:val="en-US"/>
        </w:rPr>
        <w:t>j</w:t>
      </w:r>
      <w:r>
        <w:rPr>
          <w:rFonts w:cs="Cambria" w:ascii="Cambria" w:hAnsi="Cambria"/>
          <w:sz w:val="24"/>
          <w:szCs w:val="24"/>
          <w:lang w:val="sr-BA"/>
        </w:rPr>
        <w:t>а 2024</w:t>
      </w:r>
      <w:r>
        <w:rPr>
          <w:rFonts w:cs="Cambria" w:ascii="Cambria" w:hAnsi="Cambria"/>
          <w:sz w:val="24"/>
          <w:szCs w:val="24"/>
          <w:lang w:val="sr-RS"/>
        </w:rPr>
        <w:t>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закона о измјени и допуни Закона о порезу на добит – по хитном поступку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bookmarkStart w:id="9" w:name="_Hlk161069487"/>
      <w:bookmarkStart w:id="10" w:name="_Hlk153213293"/>
      <w:bookmarkStart w:id="11" w:name="_Hlk122954794"/>
      <w:bookmarkEnd w:id="11"/>
      <w:r>
        <w:rPr>
          <w:rFonts w:cs="Cambria" w:ascii="Cambria" w:hAnsi="Cambria"/>
          <w:sz w:val="24"/>
          <w:szCs w:val="24"/>
          <w:lang w:val="sr-CS"/>
        </w:rPr>
        <w:t>Сједници одбора су присуствовали: Милутин Тасовац, Младен Аничић, Дражен Врховац, Диана Чекић и Радмила Стојнић, чланови Одбора</w:t>
      </w:r>
      <w:bookmarkEnd w:id="10"/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en-US"/>
        </w:rPr>
      </w:pPr>
      <w:bookmarkStart w:id="12" w:name="_Hlk161069487"/>
      <w:r>
        <w:rPr>
          <w:rFonts w:cs="Cambria" w:ascii="Cambria" w:hAnsi="Cambria"/>
          <w:sz w:val="24"/>
          <w:szCs w:val="24"/>
          <w:lang w:val="sr-CS"/>
        </w:rPr>
        <w:t>Сједници нису присуствовали: Мирсад Дуратовић, Мирјана Орашанин, Тамара Дамјановић, Милан Трнинић и Зоран Кокановић, чланови Одбора</w:t>
      </w:r>
      <w:bookmarkEnd w:id="12"/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ог приједлога закона поднијела је г-ђа Слободанка Поповић, представница Министарства финансија Републике Српске.</w:t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en-US"/>
        </w:rPr>
      </w:pPr>
      <w:bookmarkStart w:id="13" w:name="_Hlk122954794"/>
      <w:bookmarkEnd w:id="13"/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су </w:t>
      </w:r>
      <w:r>
        <w:rPr>
          <w:rFonts w:cs="Cambria" w:ascii="Cambria" w:hAnsi="Cambria"/>
          <w:sz w:val="24"/>
          <w:szCs w:val="24"/>
          <w:lang w:val="sr-BA"/>
        </w:rPr>
        <w:t xml:space="preserve">једногласно </w:t>
      </w:r>
      <w:r>
        <w:rPr>
          <w:rFonts w:cs="Cambria" w:ascii="Cambria" w:hAnsi="Cambria"/>
          <w:sz w:val="24"/>
          <w:szCs w:val="24"/>
          <w:lang w:val="bs-BA"/>
        </w:rPr>
        <w:t xml:space="preserve">заузели став да се </w:t>
      </w:r>
      <w:bookmarkStart w:id="14" w:name="_Hlk166749996"/>
      <w:r>
        <w:rPr>
          <w:rFonts w:cs="Cambria" w:ascii="Cambria" w:hAnsi="Cambria"/>
          <w:sz w:val="24"/>
          <w:szCs w:val="24"/>
          <w:lang w:val="sr-BA"/>
        </w:rPr>
        <w:t>Приједлог закона о измјени и допуни Закона о порезу на добит – по хитном поступку</w:t>
      </w:r>
      <w:bookmarkEnd w:id="14"/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bs-BA"/>
        </w:rPr>
        <w:t>упућуј</w:t>
      </w:r>
      <w:r>
        <w:rPr>
          <w:rFonts w:cs="Cambria" w:ascii="Cambria" w:hAnsi="Cambria"/>
          <w:sz w:val="24"/>
          <w:szCs w:val="24"/>
          <w:lang w:val="sr-BA"/>
        </w:rPr>
        <w:t>е</w:t>
      </w:r>
      <w:r>
        <w:rPr>
          <w:rFonts w:cs="Cambria" w:ascii="Cambria" w:hAnsi="Cambria"/>
          <w:sz w:val="24"/>
          <w:szCs w:val="24"/>
          <w:lang w:val="bs-BA"/>
        </w:rPr>
        <w:t xml:space="preserve"> у даљу скупштинску процедуру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eastAsia="Cambria"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 xml:space="preserve">     </w:t>
            </w: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Милутин Тасовац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  <w:bookmarkStart w:id="15" w:name="_Hlk122940313"/>
      <w:bookmarkStart w:id="16" w:name="_Hlk122940313"/>
      <w:bookmarkEnd w:id="16"/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360"/>
        <w:jc w:val="both"/>
        <w:rPr/>
      </w:pPr>
      <w:bookmarkStart w:id="17" w:name="_Hlk152672786"/>
      <w:r>
        <w:rPr>
          <w:rFonts w:cs="Cambria" w:ascii="Cambria" w:hAnsi="Cambria"/>
          <w:sz w:val="22"/>
          <w:szCs w:val="22"/>
          <w:lang w:val="sr-CS"/>
        </w:rPr>
        <w:t>Број: 02/4.01-20-011-827-2/24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  <w:t>Датум: 21. 5. 2024. године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360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 xml:space="preserve">На основу члана 50. Пословника Народне скупштине Републике Српске („Службени гласник Републике Српске“ број 66/20) Одбор за финансије и буџет Народне скупштине Републике Српске подноси Скупштини 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И З В Ј Е Ш Т А Ј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о разматрању Приједлога закона о измјени и допуни Закона о платама и накнадама судија и јавних тужилаца у Републици Српској – по хитном поступку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дбор за финансије и буџет Народне скупштине Републике Српске одржао је своју сједницу 21. маjа 2024. године на којој је разматрао Приједлог закона о измјени и допуни Закона о платама и накнадама судија и јавних тужилаца у Републици Српској – по хитном поступку.</w:t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Сједници одбора су присуствовали: Милутин Тасовац, Младен Аничић, Дражен Врховац, Диана Чекић и Радмила Стојнић, чланови Одбора.</w:t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BA"/>
        </w:rPr>
        <w:t>Сједници нису присуствовали: Мирсад Дуратовић, Мирјана Орашанин, Тамара Дамјановић, Милан Трнинић и Зоран Кокановић, чланови Одбора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ог приједлога закона поднио је г-дин Озренко Никић, представник  Министарства правде Републике Српске.</w:t>
      </w:r>
    </w:p>
    <w:p>
      <w:pPr>
        <w:pStyle w:val="Normal"/>
        <w:spacing w:lineRule="auto" w:line="360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bookmarkStart w:id="18" w:name="_Hlk152672786"/>
      <w:r>
        <w:rPr>
          <w:rFonts w:cs="Cambria" w:ascii="Cambria" w:hAnsi="Cambria"/>
          <w:sz w:val="24"/>
          <w:szCs w:val="24"/>
          <w:lang w:val="sr-BA"/>
        </w:rPr>
        <w:t>Након дискусије, чланови Одбора су једногласно заузели став да се Приједлог закона о измјени и допуни Закона о платама и накнадама судија и јавних тужилаца у Републици Српској – по хитном поступку упућује у даљу скупштинску процедуру</w:t>
      </w:r>
      <w:bookmarkEnd w:id="18"/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 ОДБОРА</w:t>
      </w:r>
    </w:p>
    <w:p>
      <w:pPr>
        <w:pStyle w:val="Normal"/>
        <w:spacing w:lineRule="auto" w:line="276"/>
        <w:ind w:left="6480"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Милутин Тасовац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  <w:lang w:val="sr-CS"/>
        </w:rPr>
        <w:t>Број: 02/4.01-20-011-827-3/24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  <w:lang w:val="sr-CS"/>
        </w:rPr>
        <w:t>Датум: 21. 5. 2024. године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360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 xml:space="preserve">На основу члана 50. Пословника Народне скупштине Републике Српске („Службени гласник Републике Српске“ број 66/20) Одбор за финансије и буџет Народне скупштине Републике Српске подноси Скупштини 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И З В Ј Е Ш Т А Ј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о разматрању Приједлога закона о измјенама и допунама Закона о платама запослених у институцијама правосуђа Републике Српске – по хитном поступку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дбор за финансије и буџет Народне скупштине Републике Српске одржао је своју сједницу 21. маjа 2024. године на којој је разматрао Приједлог закона о измјенама и допунама Закона о платама запослених у институцијама правосуђа Републике Српске – по хитном поступку.</w:t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Сједници одбора су присуствовали: Милутин Тасовац, Младен Аничић, Дражен Врховац, Диана Чекић и Радмила Стојнић, чланови Одбора.</w:t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BA"/>
        </w:rPr>
        <w:t>Сједници нису присуствовали: Мирсад Дуратовић, Мирјана Орашанин, Тамара Дамјановић, Милан Трнинић и Зоран Кокановић, чланови Одбора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 xml:space="preserve">Образложење наведеног приједлога закона поднијела је г-ђа Бранкица Арежина,  </w:t>
      </w:r>
      <w:bookmarkStart w:id="19" w:name="_Hlk167205746"/>
      <w:r>
        <w:rPr>
          <w:rFonts w:cs="Cambria" w:ascii="Cambria" w:hAnsi="Cambria"/>
          <w:sz w:val="24"/>
          <w:szCs w:val="24"/>
          <w:lang w:val="sr-BA"/>
        </w:rPr>
        <w:t>представница  Министарства правде Републике Српске</w:t>
      </w:r>
      <w:bookmarkEnd w:id="19"/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Након дискусије, чланови Одбора су једногласно заузели став да се Приједлог закона о измјенама и допунама Закона о платама запослених у институцијама правосуђа Републике Српске – по хитном поступку упућује у даљу скупштинску процедуру.</w:t>
      </w:r>
    </w:p>
    <w:p>
      <w:pPr>
        <w:pStyle w:val="Normal"/>
        <w:spacing w:lineRule="auto" w:line="360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360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 ОДБОРА</w:t>
      </w:r>
    </w:p>
    <w:p>
      <w:pPr>
        <w:pStyle w:val="Normal"/>
        <w:spacing w:lineRule="auto" w:line="276"/>
        <w:ind w:left="6480"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Милутин Тасовац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  <w:lang w:val="sr-CS"/>
        </w:rPr>
        <w:t>Број: 02/4.01-20-011-827-4/24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  <w:lang w:val="sr-CS"/>
        </w:rPr>
        <w:t>Датум: 21. 5. 2024. године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360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 xml:space="preserve">На основу члана 50. Пословника Народне скупштине Републике Српске („Службени гласник Републике Српске“ број 66/20) Одбор за финансије и буџет Народне скупштине Републике Српске подноси Скупштини 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И З В Ј Е Ш Т А Ј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о разматрању Нацрта закона о измјенама и допунама Закона о мјерама безбједности у пословању готовим новцем и другим вриједностима – приједлог др Ненада Стевандића, предсједника Народне скупштине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дбор за финансије и буџет Народне скупштине Републике Српске одржао је своју сједницу 21. маjа 2024. године на којој је разматрао Нацрт закона о измјенама и допунама Закона о мјерама безбједности у пословању готовим новцем и другим вриједностима – приједлог др Ненада Стевандића, предсједника Народне скупштине.</w:t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Сједници одбора су присуствовали: Милутин Тасовац, Младен Аничић, Дражен Врховац, Диана Чекић и Радмила Стојнић, чланови Одбора.</w:t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BA"/>
        </w:rPr>
        <w:t>Сједници нису присуствовали: Мирсад Дуратовић, Мирјана Орашанин, Тамара Дамјановић, Милан Трнинић и Зоран Кокановић, чланови Одбора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ог нацрта закона поднио је др Ненад Стевандић, предсједник  Народне скупштине.</w:t>
      </w:r>
    </w:p>
    <w:p>
      <w:pPr>
        <w:pStyle w:val="Normal"/>
        <w:spacing w:lineRule="auto" w:line="360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Након дискусије, чланови Одбора су једногласно заузели став да се Нацрт закона о измјенама и допунама Закона о мјерама безбједности у пословању готовим новцем и другим вриједностима – приједлог др Ненада Стевандића, предсједника Народне скупштине, упућује у даљу скупштинску процедуру.</w:t>
      </w:r>
    </w:p>
    <w:p>
      <w:pPr>
        <w:pStyle w:val="Normal"/>
        <w:spacing w:lineRule="auto" w:line="276"/>
        <w:jc w:val="right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 ОДБОРА</w:t>
      </w:r>
    </w:p>
    <w:p>
      <w:pPr>
        <w:pStyle w:val="Normal"/>
        <w:spacing w:lineRule="auto" w:line="276"/>
        <w:ind w:left="6480" w:firstLine="720"/>
        <w:jc w:val="both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Милутин Тасовац</w:t>
      </w:r>
    </w:p>
    <w:p>
      <w:pPr>
        <w:pStyle w:val="Normal"/>
        <w:spacing w:lineRule="auto" w:line="276"/>
        <w:ind w:left="6480" w:firstLine="720"/>
        <w:jc w:val="both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  <w:lang w:val="sr-CS"/>
        </w:rPr>
        <w:t>Број: 02/4.01-20-011-827-5/24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  <w:lang w:val="sr-CS"/>
        </w:rPr>
        <w:t>Датум: 21. 5. 2024. године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360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 xml:space="preserve">На основу члана 50. Пословника Народне скупштине Републике Српске („Службени гласник Републике Српске“ број 66/20) Одбор за финансије и буџет Народне скупштине Републике Српске подноси Скупштини 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И З В Ј Е Ш Т А Ј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о разматрању Нацрта закона о измјенама и допунама Закона о девизном пословању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дбор за финансије и буџет Народне скупштине Републике Српске одржао је своју сједницу 21. маjа 2024. године на којој је разматрао Нацрт закона о измјенама и допунама Закона о девизном пословању.</w:t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bookmarkStart w:id="20" w:name="_Hlk167205814"/>
      <w:r>
        <w:rPr>
          <w:rFonts w:cs="Cambria" w:ascii="Cambria" w:hAnsi="Cambria"/>
          <w:sz w:val="24"/>
          <w:szCs w:val="24"/>
          <w:lang w:val="sr-BA"/>
        </w:rPr>
        <w:t>Сједници одбора су присуствовали: Милутин Тасовац, Младен Аничић, Дражен Врховац, Диана Чекић и Радмила Стојнић, чланови Одбора.</w:t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bookmarkStart w:id="21" w:name="_Hlk167205814"/>
      <w:r>
        <w:rPr>
          <w:rFonts w:cs="Cambria" w:ascii="Cambria" w:hAnsi="Cambria"/>
          <w:sz w:val="24"/>
          <w:szCs w:val="24"/>
          <w:lang w:val="sr-BA"/>
        </w:rPr>
        <w:t>Сједници нису присуствовали: Мирсад Дуратовић, Мирјана Орашанин, Тамара Дамјановић, Милан Трнинић и Зоран Кокановић, чланови Одбора</w:t>
      </w:r>
      <w:bookmarkEnd w:id="21"/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ог нацрта закона поднијела је г-ђа Сњежана Рудић, представница  Министарства финансија Републике Српске.</w:t>
      </w:r>
    </w:p>
    <w:p>
      <w:pPr>
        <w:pStyle w:val="Normal"/>
        <w:spacing w:lineRule="auto" w:line="360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Након дискусије, чланови Одбора су једногласно заузели став да се Нацрт закона о измјенама и допунама Закона о девизном пословању, предсједника Народне скупштине упућује у даљу скупштинску процедуру.</w:t>
      </w:r>
    </w:p>
    <w:p>
      <w:pPr>
        <w:pStyle w:val="Normal"/>
        <w:spacing w:lineRule="auto" w:line="276"/>
        <w:jc w:val="right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 ОДБОРА</w:t>
      </w:r>
    </w:p>
    <w:p>
      <w:pPr>
        <w:pStyle w:val="Normal"/>
        <w:spacing w:lineRule="auto" w:line="276"/>
        <w:ind w:left="648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Милутин Тасовац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  <w:lang w:val="sr-CS"/>
        </w:rPr>
        <w:t>Број: 02/4.01-20-011-827-6/24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  <w:lang w:val="sr-CS"/>
        </w:rPr>
        <w:t>Датум: 21. 5. 2024. године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 xml:space="preserve">На основу члана 50. Пословника Народне скупштине Републике Српске („Службени гласник Републике Српске“ број 66/20) Одбор за финансије и буџет Народне скупштине Републике Српске подноси Скупштини 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И З В Ј Е Ш Т А Ј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о разматрању Приједлога одлуке о прихватању задужења Републике Српске код Развојне банке Савјета Европе по Пројекту реконструкције, изградње и опремања објеката четири психијатријске установе Републике Српске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дбор за финансије и буџет Народне скупштине Републике Српске одржао је своју сједницу 21. маjа 2024. године на којој је разматрао Приједлог одлуке о прихватању задужења Републике Српске код Развојне банке Савјета Европе по Пројекту реконструкције, изградње и опремања објеката четири психијатријске установе Републике Српске.</w:t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Сједници одбора су присуствовали: Милутин Тасовац, Младен Аничић, Дражен Врховац, Диана Чекић и Радмила Стојнић, чланови Одбора.</w:t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BA"/>
        </w:rPr>
        <w:t>Сједници нису присуствовали: Мирсад Дуратовић, Мирјана Орашанин, Тамара Дамјановић, Милан Трнинић и Зоран Кокановић, чланови Одбора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ог приједлога одлуке поднијела је г-ђа Александра Тарлаћ, представница  Министарства финансија Републике Српске.</w:t>
      </w:r>
    </w:p>
    <w:p>
      <w:pPr>
        <w:pStyle w:val="Normal"/>
        <w:spacing w:lineRule="auto" w:line="360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Након дискусије, чланови Одбора су једногласно заузели став да се Приједлог одлуке о прихватању задужења Републике Српске код Развојне банке Савјета Европе по Пројекту реконструкције, изградње и опремања објеката четири психијатријске установе Републике Српске упућује у даљу скупштинску процедуру.</w:t>
      </w:r>
    </w:p>
    <w:p>
      <w:pPr>
        <w:pStyle w:val="Normal"/>
        <w:spacing w:lineRule="auto" w:line="276"/>
        <w:jc w:val="right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 ОДБОРА</w:t>
      </w:r>
    </w:p>
    <w:p>
      <w:pPr>
        <w:pStyle w:val="Normal"/>
        <w:spacing w:lineRule="auto" w:line="276"/>
        <w:ind w:left="6480"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Милутин Тасовац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Trg jasenovačkih žrtava 1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45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45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lang w:val="sr-Latn-BA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lang w:val="sr-Latn-BA"/>
      </w:rPr>
    </w:pPr>
    <w:r>
      <w:rPr>
        <w:lang w:val="sr-Latn-B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9:53:00Z</dcterms:created>
  <dc:creator>STIJAK MIROSLAV</dc:creator>
  <dc:description/>
  <cp:keywords/>
  <dc:language>en-US</dc:language>
  <cp:lastModifiedBy>Igor Sekulic</cp:lastModifiedBy>
  <cp:lastPrinted>2023-12-11T19:21:00Z</cp:lastPrinted>
  <dcterms:modified xsi:type="dcterms:W3CDTF">2024-05-21T15:46:00Z</dcterms:modified>
  <cp:revision>131</cp:revision>
  <dc:subject/>
  <dc:title>Датум, 10</dc:title>
</cp:coreProperties>
</file>